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jc w:val="right"/>
        <w:rPr>
          <w:sz w:val="22"/>
          <w:szCs w:val="22"/>
        </w:rPr>
      </w:pPr>
      <w:r>
        <w:rPr>
          <w:sz w:val="22"/>
          <w:szCs w:val="22"/>
        </w:rPr>
        <w:t>Додаток</w:t>
      </w:r>
      <w:r>
        <w:rPr>
          <w:sz w:val="22"/>
          <w:szCs w:val="22"/>
          <w:lang w:val="uk-UA"/>
        </w:rPr>
        <w:t xml:space="preserve"> до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до звіту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забезпечення виконання завдань Програми соціально – економічного та культурного розвитку Обухівської міської територіальної громади Київської області на 2025 рік в розрізі міських програм</w:t>
      </w:r>
    </w:p>
    <w:p>
      <w:pPr>
        <w:pStyle w:val="Normal"/>
        <w:tabs>
          <w:tab w:val="clear" w:pos="708"/>
          <w:tab w:val="left" w:pos="944" w:leader="none"/>
        </w:tabs>
        <w:spacing w:before="76" w:after="36"/>
        <w:ind w:left="805" w:right="509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93"/>
        <w:gridCol w:w="851"/>
        <w:gridCol w:w="2409"/>
        <w:gridCol w:w="2410"/>
        <w:gridCol w:w="2268"/>
        <w:gridCol w:w="127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грами, за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9" w:hanging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>вимірю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,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25 рік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/-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 до плану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иконання Програм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іння капітального будівництва та експлуатаційних послу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діл житлово-комунального господарства та транспор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а енергозбереження і енергоефективності  та  реформування і розвитку житлово-комунального господарства на території Обухівської міської  територіальної громади на 2021-2026 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6 55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2 44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співфінансування робіт з реконструкції, капітального ремонту та технічного переоснащення  багатоквартирних житлових будинків </w:t>
            </w:r>
            <w:r>
              <w:rPr>
                <w:bCs/>
                <w:color w:val="000000"/>
                <w:sz w:val="28"/>
                <w:szCs w:val="28"/>
              </w:rPr>
              <w:t>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4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11 025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3 37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сприяння створення та діяльності об’єднань співвласників багатоквартирних будинків на території Обухівської міської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рам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інансової підтримки Комунальних підприємств Обухівської міської ради на 2025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405 8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 794 162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11 64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грама фінансової підтримки Комунального підприємства Обухівської міської ради «Обухівтеплотрансбуд» на 2024 -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 895 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3 225 718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69 38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,8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ідділ капітального будівниц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 448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 439 558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 008 84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а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1 208 444,44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в т. ч . 25 324 942,00 – державна субве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 686 70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35 521 74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,1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ідділ з питань благоустрою</w:t>
            </w:r>
          </w:p>
        </w:tc>
      </w:tr>
      <w:tr>
        <w:trPr>
          <w:trHeight w:val="10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з питань благоустрою на території Обухівської міської  територіальної громади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 065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 089 62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4 975 87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,9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ба у справах дітей та сім’ї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 підтримки сім’ї та забезпечення прав дітей «Назустріч дітям» на території Обухівської міської територіальної громади на 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186 6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184 39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2 27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хорони навколишнього середовищ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охорони навколишнього природного середовища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8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42 4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5 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Обухівської міської рад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824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797 47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00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26 5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5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культурно-мистецьких заходів  на території Обухівської міської 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86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864 90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9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олоді, фізичної культури та спор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іська цільова Програма молодіжної  політики,  фізичної культури  і спорту на території Обухівської міської територіальної громади на 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474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282 44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91 55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унальне некомерційне підприємство Обухівської міської ради 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ухівська Багатопрофільна лікарня інтенсивного лікування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 153 8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 982 537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71 30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у галузі охорони здоров’я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635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988 974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46 82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унальне некомерційне підприємство Обухівської міської ради «Обухівська стоматологічна полікліні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75 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73 18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2 33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и підтримки надання стоматологічних послуг окремим категоріям дорослого населення Обухівської міської територіальної громади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місцевих стимулів для працівників комунальних некомерційних підприємств Обухівської міської ради у галузі охорони здоров’я на 2023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2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плексна Програма Обухівської міської  територіальної громади «Турбота» на 2021 – 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 16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 730 281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439 2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2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1 – 2025 роки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90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43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,9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Відділ оборонної роботи, взаємодії з правоохоронними органами та з питань надзвичай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>ситуацій і циві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 845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 291 16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554 63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ільова програма про участь Обухівської міської територіальної громади у підготовці та виконанні завдань національного спротиву на 2022-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 350 4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 149 75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 200 66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2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економіки</w:t>
            </w:r>
          </w:p>
        </w:tc>
      </w:tr>
      <w:tr>
        <w:trPr>
          <w:trHeight w:val="17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щодо виготовлення технічних паспортів та оцінки об’єктів нерухомого  майном комунальної власності Обухівської міської 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68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68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 на 2025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 97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 990 97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980 02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>Відділ інформаційних технологій та електронного урядува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«Розумне місто» на території Обухівської міської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3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9 85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3 94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Земельний відділ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 xml:space="preserve">Програма врегулювання земельних відносин на території на території Обухівської міської територіальної громади Обухівського району Київської області на 2023-2026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613 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 091 9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521 7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,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іат міської рад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shd w:fill="F9F9F9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Міська цільова  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8 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 15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shd w:fill="F9F9F9" w:val="clear"/>
              </w:rPr>
            </w:pPr>
            <w:r>
              <w:rPr>
                <w:b w:val="false"/>
                <w:szCs w:val="28"/>
                <w:lang w:val="uk-UA"/>
              </w:rPr>
              <w:t>Міська цільова Програма щодо забезпечення діяльності депутатів Обухівської міської ради</w:t>
            </w:r>
            <w:r>
              <w:rPr>
                <w:b w:val="false"/>
                <w:szCs w:val="28"/>
                <w:lang w:val="uk-UA" w:eastAsia="en-US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восьмого скликання 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розвитку системи освіти на території Обухівської міської  територіальної громади на 2024-2025 ро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4 5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4 9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8</w:t>
            </w:r>
          </w:p>
        </w:tc>
      </w:tr>
      <w:tr>
        <w:trPr>
          <w:trHeight w:val="723" w:hRule="atLeast"/>
        </w:trPr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всіх програ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53 730 583,10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4 073 373,14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  149 656 209,96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3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 коміте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ої міської ради Київської області                                               (підпис)        Людмила БАКАЙ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економі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ого комітету Обухів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 Київської області                                                                                               (підпис)          Аліна КОНДРАТЮ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ocdata">
    <w:name w:val="docdata"/>
    <w:basedOn w:val="Style13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30"/>
      <w:szCs w:val="30"/>
      <w:u w:val="non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lang w:val="ru-RU"/>
    </w:rPr>
  </w:style>
  <w:style w:type="paragraph" w:styleId="12">
    <w:name w:val="Обычный1"/>
    <w:qFormat/>
    <w:pPr>
      <w:widowControl w:val="false"/>
      <w:bidi w:val="0"/>
      <w:spacing w:before="240" w:after="0"/>
      <w:ind w:firstLine="8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  <w:jc w:val="left"/>
    </w:pPr>
    <w:rPr>
      <w:rFonts w:eastAsia="Times New Roman"/>
      <w:sz w:val="20"/>
      <w:szCs w:val="20"/>
      <w:lang w:val="ru-RU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color w:val="666666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950">
    <w:name w:val="195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2:30:00Z</dcterms:created>
  <dc:creator>usewr3</dc:creator>
  <dc:description/>
  <cp:keywords/>
  <dc:language>en-US</dc:language>
  <cp:lastModifiedBy>user13</cp:lastModifiedBy>
  <cp:lastPrinted>2026-02-10T10:12:00Z</cp:lastPrinted>
  <dcterms:modified xsi:type="dcterms:W3CDTF">2026-02-18T07:22:00Z</dcterms:modified>
  <cp:revision>14</cp:revision>
  <dc:subject/>
  <dc:title/>
</cp:coreProperties>
</file>